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296950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579822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